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393/18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8/08/2018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18"/>
          <w:szCs w:val="18"/>
          <w:lang w:bidi="ar-SA"/>
        </w:rPr>
        <w:t>Vista la contrazione oraria nella Scuola Primaria dell’Istituto Comprensivo di San Paolo Bel sito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Masullo Laura  nata  a   Nola  il   29/06/196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12 ore Scuola Primaria + 2 ora di Programmazione Istituto Comprensivo  Castello Di Cisterna +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0 ore Scuola Infanzia Istituto Comprensivo San Paolo Bel sit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07:00Z</dcterms:created>
  <dc:creator>.</dc:creator>
  <dc:description/>
  <cp:keywords/>
  <dc:language>en-US</dc:language>
  <cp:lastModifiedBy>pasquale</cp:lastModifiedBy>
  <cp:lastPrinted>2016-11-18T12:51:00Z</cp:lastPrinted>
  <dcterms:modified xsi:type="dcterms:W3CDTF">2018-07-24T16:44:00Z</dcterms:modified>
  <cp:revision>4</cp:revision>
  <dc:subject/>
  <dc:title>Curia Vescovile di Nola</dc:title>
</cp:coreProperties>
</file>